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ourier New" w:hAnsi="Courier New" w:eastAsia="Times New Roman" w:cs="Courier New"/>
          <w:sz w:val="24"/>
          <w:szCs w:val="24"/>
        </w:rPr>
      </w:pPr>
      <w:r>
        <w:rPr>
          <w:rFonts w:eastAsia="Times New Roman" w:cs="Courier New" w:ascii="Courier New" w:hAnsi="Courier New"/>
          <w:sz w:val="24"/>
          <w:szCs w:val="24"/>
        </w:rPr>
        <w:t>In the book the Rainbow People there were a lot of stories that would fit for Shirley. She had already came with two stories of her own to help her, they were Whispy Wiskers  and Filial Daughter.  Whispy Wiskers taught her that something bad can actually turn into something that is good.  In Filial Daughter there was a daughter that was in two places at the same.Shirley wanted to be in New York so she can be with her parents. She would want to be in China so she can be with her cousins. One story for Shirley was the Slippers. It was about a lady who came from China to America and was very lonely at first. It related to Shirley because, Shirley and her family had come to the US to have a better life but in the beginning she was lonely too. In Slippers she had her dads old Slippers  from when he was alive, the slippers meant  a lot to her. It meant that her dad will always be with her even if  though he was dead. In Shirley's case since she had left china and went to the USA, the chinese roots will always be with her.</w:t>
        <w:br/>
        <w:br/>
        <w:t> The home Coming was another another story that is related to Shirley. In the Homecoming a woodcutter went to town and along his way he got distracted and watched a chess game. It turned out that the people who were playing were saints and they forwarded time. The woodcutter learned a lesson not  to get distracted and continue toward him work. It is related to Shirley because she had  to stay focus on her dream of having a better life in America.</w:t>
        <w:br/>
        <w:br/>
        <w:t>My third story was We Are All One.  It was about a wealthy man  who had a eye disease that had no cure for it. He opened it to the people and told them, whoever cures it will get a lot of money. The candy man tried, and was able to cure it. The candy man climbed through all the hardship to find the cure for the wealthy man just like Shirley. Shirley had many struggles in the US just like the candy man. Her struggles were not having a friend at the beginning, trying to get use to the American Customs and trying to fit in.</w:t>
        <w:br/>
        <w:br/>
        <w:t xml:space="preserve">The last story that would fit for Shirley was Changeling. In the Changeling there was a wife and husband. The husband was working in the fields and he froze and couldn't move and disappeared. The wife loved him so much that she sent drummers so he would be regular man. The drummers came back with the monster, he was a ape. She loved him so much that she kept him even though he was a ape. It helped shirley because she still loved her family in China even though she isn't their with them. She is hoping that they will still love her. Shirley had a lot of important stories that taught her how to survive in the new world. </w:t>
      </w:r>
    </w:p>
    <w:p>
      <w:pPr>
        <w:pStyle w:val="Normal"/>
        <w:spacing w:before="0" w:after="200"/>
        <w:rPr>
          <w:rFonts w:ascii="Courier New" w:hAnsi="Courier New" w:eastAsia="Times New Roman" w:cs="Courier New"/>
          <w:sz w:val="24"/>
          <w:szCs w:val="24"/>
        </w:rPr>
      </w:pPr>
      <w:r>
        <w:rPr>
          <w:rFonts w:eastAsia="Times New Roman" w:cs="Courier New" w:ascii="Courier New" w:hAnsi="Courier New"/>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15:25:00Z</dcterms:created>
  <dc:creator>rpatel</dc:creator>
  <dc:description/>
  <cp:keywords/>
  <dc:language>en-US</dc:language>
  <cp:lastModifiedBy>rpatel</cp:lastModifiedBy>
  <dcterms:modified xsi:type="dcterms:W3CDTF">2011-04-29T15:25:00Z</dcterms:modified>
  <cp:revision>1</cp:revision>
  <dc:subject/>
  <dc:title/>
</cp:coreProperties>
</file>